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2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4.12.2025    №2335/0/3-25</w:t>
      </w:r>
    </w:p>
    <w:p>
      <w:pPr>
        <w:pStyle w:val="Normal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Normal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9"/>
        <w:jc w:val="center"/>
        <w:rPr>
          <w:b/>
          <w:b/>
          <w:lang w:val="uk-UA"/>
        </w:rPr>
      </w:pPr>
      <w:r>
        <w:rPr>
          <w:b/>
          <w:lang w:val="uk-UA"/>
        </w:rPr>
        <w:t>Структура тарифу на послуги з управління побутовими відходами</w:t>
      </w:r>
    </w:p>
    <w:p>
      <w:pPr>
        <w:pStyle w:val="Style19"/>
        <w:jc w:val="center"/>
        <w:rPr>
          <w:b/>
          <w:b/>
          <w:lang w:val="uk-UA"/>
        </w:rPr>
      </w:pPr>
      <w:r>
        <w:rPr>
          <w:b/>
          <w:lang w:val="uk-UA"/>
        </w:rPr>
        <w:t>(вивезення твердих побутових відходів)</w:t>
      </w:r>
    </w:p>
    <w:p>
      <w:pPr>
        <w:pStyle w:val="Style19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6" w:hRule="atLeast"/>
        </w:trPr>
        <w:tc>
          <w:tcPr>
            <w:tcW w:w="9923" w:type="dxa"/>
            <w:tcBorders/>
            <w:vAlign w:val="bottom"/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6705"/>
              <w:gridCol w:w="850"/>
              <w:gridCol w:w="709"/>
              <w:gridCol w:w="851"/>
            </w:tblGrid>
            <w:tr>
              <w:trPr>
                <w:trHeight w:val="255" w:hRule="atLeast"/>
              </w:trPr>
              <w:tc>
                <w:tcPr>
                  <w:tcW w:w="6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№</w:t>
                  </w: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br/>
                    <w:t>з/п</w:t>
                  </w:r>
                </w:p>
              </w:tc>
              <w:tc>
                <w:tcPr>
                  <w:tcW w:w="67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Показник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Населення</w:t>
                    <w:br/>
                    <w:t>(житлові будинки</w:t>
                    <w:br/>
                    <w:t>приватного сектору )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67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тис.гр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грн/м</w:t>
                  </w: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грн./т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Виробнича собівартість, усього, зокрема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4 596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95,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538,40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1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прямі матеріальні витрати, зокрема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 853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38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17,09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1.1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паливно-мастильні матеріа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 315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7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54,05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1.2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матеріали для ремонту засобів механізації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538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1,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63,04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1.3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інші прямі матеріальні витра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2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прямі витрати на оплату праці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 128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3,3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32,14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3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інші прямі витрати, зокрема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 309,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7,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53,42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3.1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єдиний внесок на загальнообов'язкове державне соціальне страхування працівникі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48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5,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9,09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3.2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амортизація основних виробничих засобів та нематеріальних активів, безпосередньо пов'язаних із наданням послуг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67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3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9,58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3.3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інші прямі витра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894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8,5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04,75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4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загальновиробничі витра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305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6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35,75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4.1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витрати на оплату праці з нарахуванням єдиного внеску на загальнообов'язкове державне соціальне страхування працівникі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47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5,57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.4.2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інші загальновиробничі витра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57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5,3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30,18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2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Адміністративні витра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817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16,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95,76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2.1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витрати на оплату праці з нарахуванням єдиного внеску на загальнообов'язкове державне соціальне страхування працівникі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651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3,4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76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2.2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інші адміністративні витра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66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3,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9,47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Витрати на збу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309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6,4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36,28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3.1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витрати на оплату праці з нарахуванням єдиного внеску на загальнообов'язкове державне соціальне страхування працівникі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48,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5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9,15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3.2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інші витрати на збу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60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,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7,13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4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Інші операційні витра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5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Фінансові витра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6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Усього витрат повної собівартості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5 723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118,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670,46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7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Витрати на покриття втра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8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Планований прибуто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686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14,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80,42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8.1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податок на прибуто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23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,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4,48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8.2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чистий прибуток, зокрема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563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1,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65,9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8.2.1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дивіденд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8.2.2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резервний фонд (капітал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8.2.3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на розвиток виробництва (виробничі інвестиції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8.2.4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53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інше використання прибутк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563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1,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65,94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9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Тариф на послуги з управління з побутовими відходами (вивезення твердих побутових відходів) (без ПДВ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6 410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32,6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750,88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0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Податок на додану вартіст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 282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6,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50,18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1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Тариф на послуги з управління з побутовими відходами (вивезення твердих побутових відходів) (з ПДВ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7 692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159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901,06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2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Обсяг послуг з управління побутовими відходами (тис. м</w:t>
                  </w:r>
                  <w:r>
                    <w:rPr>
                      <w:rFonts w:eastAsia="Times New Roman" w:cs="Times New Roman"/>
                      <w:sz w:val="20"/>
                      <w:szCs w:val="20"/>
                      <w:vertAlign w:val="superscript"/>
                      <w:lang w:val="uk-UA"/>
                    </w:rPr>
                    <w:t>3</w:t>
                  </w: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):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48,3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3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Накопичення твердих побутових відходів однією особою за рік (м</w:t>
                  </w:r>
                  <w:r>
                    <w:rPr>
                      <w:rFonts w:eastAsia="Times New Roman" w:cs="Times New Roman"/>
                      <w:sz w:val="20"/>
                      <w:szCs w:val="20"/>
                      <w:vertAlign w:val="superscript"/>
                      <w:lang w:val="uk-UA"/>
                    </w:rPr>
                    <w:t>3</w:t>
                  </w: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):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2,330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14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  <w:t>Тариф на вивезення твердих побутових відходів на одну особу за рік (з ПДВ)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uk-UA"/>
                    </w:rPr>
                    <w:t>370,97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15</w:t>
                  </w:r>
                </w:p>
              </w:tc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0"/>
                      <w:szCs w:val="20"/>
                      <w:lang w:val="uk-UA"/>
                    </w:rPr>
                    <w:t>Тариф на вивезення твердих побутових відходів на одну особу у місяць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eastAsia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lang w:val="uk-UA"/>
                    </w:rPr>
                    <w:t>30,91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иректор ТОВ «ДАЯР» </w:t>
        <w:tab/>
        <w:tab/>
        <w:tab/>
        <w:tab/>
        <w:tab/>
        <w:t>Олена ДУБОВА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19:00Z</dcterms:created>
  <dc:creator>пользователь</dc:creator>
  <dc:description/>
  <cp:keywords/>
  <dc:language>en-US</dc:language>
  <cp:lastModifiedBy>Олена Сошникова</cp:lastModifiedBy>
  <cp:lastPrinted>2025-12-25T08:26:00Z</cp:lastPrinted>
  <dcterms:modified xsi:type="dcterms:W3CDTF">2025-12-26T12:06:00Z</dcterms:modified>
  <cp:revision>5</cp:revision>
  <dc:subject/>
  <dc:title> </dc:title>
</cp:coreProperties>
</file>